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pter 6: Exponential and Logarithmic Func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ction 6.1 Exponential Growth and Deca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owth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t’s use a calculator to model bacteria growth.  Begin with 25 bacteria. 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f the number of bacteria doubles each hour, how many bacteria are alive after 1 hour?  2 hours?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Complete the chart below.</w:t>
      </w:r>
    </w:p>
    <w:p>
      <w:pPr>
        <w:pStyle w:val="Normal"/>
        <w:ind w:left="360" w:hanging="0"/>
        <w:rPr/>
      </w:pPr>
      <w:r>
        <w:rPr/>
      </w:r>
    </w:p>
    <w:tbl>
      <w:tblPr>
        <w:tblW w:w="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456"/>
        <w:gridCol w:w="456"/>
        <w:gridCol w:w="336"/>
        <w:gridCol w:w="336"/>
        <w:gridCol w:w="336"/>
        <w:gridCol w:w="336"/>
        <w:gridCol w:w="336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(hours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opulation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Write an algebraic expression that represents the population of bacteria after </w:t>
      </w:r>
      <w:r>
        <w:rPr>
          <w:i/>
          <w:iCs/>
        </w:rPr>
        <w:t>n</w:t>
      </w:r>
      <w:r>
        <w:rPr/>
        <w:t xml:space="preserve"> hours.  (Hint: Factor out 25 from each population figur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Use this expression to find the number of bacteria present after 25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Suppose the initial population was 60 instead of 25.  Find the population after 10 hours and 15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population of the United States in 1990 was 248,718,301.  The predicted growth rate is about 8% per decade. 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Write an algebraic expression for the population after </w:t>
      </w:r>
      <w:r>
        <w:rPr>
          <w:i/>
          <w:iCs/>
        </w:rPr>
        <w:t>n</w:t>
      </w:r>
      <w:r>
        <w:rPr/>
        <w:t xml:space="preserve"> dec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Try out your expression by predicting the population after 2 decades.  Does your prediction make sense?  If not, go back to (a).  If so, go on to (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Give predictions for the population in the years 2020, 2024, and 202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You choose to invest $1000 in a company’s stocks at the end of 2002.  This company’s stocks increase at a rate of about 15% per year. 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Write an algebraic expression for the amount of money after </w:t>
      </w:r>
      <w:r>
        <w:rPr>
          <w:i/>
          <w:iCs/>
        </w:rPr>
        <w:t>n</w:t>
      </w:r>
      <w:r>
        <w:rPr/>
        <w:t xml:space="preserve">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Give predictions for the value of the stock at the end of 2005 and 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ca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rate at which caffeine is eliminated from a child’s bloodstream is about 25% per hour.  Suppose a child drinks a can of Coke and the caffeine in his bloodstream peaks at 30 milligrams.  </w:t>
      </w:r>
    </w:p>
    <w:p>
      <w:pPr>
        <w:pStyle w:val="Normal"/>
        <w:numPr>
          <w:ilvl w:val="1"/>
          <w:numId w:val="2"/>
        </w:numPr>
        <w:rPr/>
      </w:pPr>
      <w:r>
        <w:rPr/>
        <w:t>How much caffeine remains in the bloodstream after 1 hour?  2 hou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Write an expression for the caffeine level </w:t>
      </w:r>
      <w:r>
        <w:rPr>
          <w:i/>
          <w:iCs/>
        </w:rPr>
        <w:t>x</w:t>
      </w:r>
      <w:r>
        <w:rPr/>
        <w:t xml:space="preserve"> hours after the peak 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How much caffeine remains after 5 hou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ppose that you buy a car for $15, 000 and that its value decreases at a rate of about 8% per year. 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Write an expression for the value of the car, to the nearest cent, </w:t>
      </w:r>
      <w:r>
        <w:rPr>
          <w:i/>
          <w:iCs/>
        </w:rPr>
        <w:t>x</w:t>
      </w:r>
      <w:r>
        <w:rPr/>
        <w:t xml:space="preserve"> years after you buy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How much will the car be worth after 4 years? 7 ye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vitamin is eliminated from the bloodstream at a rate of about 20% per hour.  The vitamin reaches peak level in the bloodstream of 300 milligrams. 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Write an expression for the vitamin level, to the nearest tenth, </w:t>
      </w:r>
      <w:r>
        <w:rPr>
          <w:i/>
          <w:iCs/>
        </w:rPr>
        <w:t>x</w:t>
      </w:r>
      <w:r>
        <w:rPr/>
        <w:t xml:space="preserve"> hours after the peak 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How much of the vitamin remains 2 hours after the peak level?  7 hours after the peak lev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21:22:00Z</dcterms:created>
  <dc:creator>GCPS</dc:creator>
  <dc:description/>
  <cp:keywords/>
  <dc:language>en-US</dc:language>
  <cp:lastModifiedBy>E199702156</cp:lastModifiedBy>
  <dcterms:modified xsi:type="dcterms:W3CDTF">2004-10-11T21:22:00Z</dcterms:modified>
  <cp:revision>2</cp:revision>
  <dc:subject/>
  <dc:title>Chapter 6: Exponential and Logarithmic Functions</dc:title>
</cp:coreProperties>
</file>